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42114200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4266317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24068419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854238450"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86882240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43008642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8164977"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